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cPherson High School Record of Involvement and Leadershi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tudent’s Name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reshman / Sophomore / Junior / Senior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818"/>
        <w:gridCol w:w="3858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(s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33:00Z</dcterms:created>
  <dc:creator>Sheri Nakai</dc:creator>
  <dc:description/>
  <cp:keywords/>
  <dc:language>en-US</dc:language>
  <cp:lastModifiedBy>USD 418</cp:lastModifiedBy>
  <cp:lastPrinted>2010-08-31T07:24:00Z</cp:lastPrinted>
  <dcterms:modified xsi:type="dcterms:W3CDTF">2010-10-12T03:33:00Z</dcterms:modified>
  <cp:revision>2</cp:revision>
  <dc:subject/>
  <dc:title>Student’s Name___________________________________</dc:title>
</cp:coreProperties>
</file>